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2Bas- C64/Vic Text To Basic File Converter</w:t>
        <w:t xml:space="preserve">     </w:t>
        <w:t xml:space="preserve">          Txt2Bas converts Basic programs stored in a listable format on</w:t>
        <w:t xml:space="preserve">     BBS systems to their true Basic tokenized form. This version was based</w:t>
        <w:t xml:space="preserve">     on an earlier version by Joel Rubin.</w:t>
        <w:t xml:space="preserve">     </w:t>
        <w:t xml:space="preserve">          There are faster versions of Text To Basic (/Sequential to Basic)</w:t>
        <w:t xml:space="preserve">     converters available. The main advantage of this program is that it is</w:t>
        <w:t xml:space="preserve">     fairly short to type in when the comment statements are left out.</w:t>
        <w:t xml:space="preserve">     </w:t>
        <w:t xml:space="preserve">          Using a Text to basic converter you can often read Basic programs</w:t>
        <w:t xml:space="preserve">     written by other computer systems, and saved in a sequential form, and</w:t>
        <w:t xml:space="preserve">     convert them to true Basic on your computer, even though your computer</w:t>
        <w:t xml:space="preserve">     uses different tokens other than the computer the program was</w:t>
        <w:t xml:space="preserve">     originally written on. You can also convert programs that could be</w:t>
        <w:t xml:space="preserve">     read into your capture buffer, even though you don't have downloading</w:t>
        <w:t xml:space="preserve">     capabilities.</w:t>
        <w:t xml:space="preserve">          How does a Basic program get saved in a sequential form? Simply</w:t>
        <w:t xml:space="preserve">     by listing it to the Disk Drive instead of the printer. (Note that</w:t>
        <w:t xml:space="preserve">     Txt2Bas may convert such programs properly, although Syntax errors</w:t>
        <w:t xml:space="preserve">     show up at the end of the program. That is because listing a program</w:t>
        <w:t xml:space="preserve">     to the disk usually adds an extra marker and a 'Ready' statement.</w:t>
        <w:t xml:space="preserve">          Here is a simple method to list a Basic Program on the Disk:</w:t>
        <w:t xml:space="preserve">          Open 1,8,1,"filename,S,W"</w:t>
        <w:t xml:space="preserve">          Cmd 1:List</w:t>
        <w:t xml:space="preserve">          Close 1</w:t>
        <w:t xml:space="preserve">     </w:t>
        <w:t xml:space="preserve">          You can edit out the added carriage returns and 'Ready' statement</w:t>
        <w:t xml:space="preserve">     in a word processor like Easy Script. (It would have to go through</w:t>
        <w:t xml:space="preserve">     another conversion to be edited in Speedscript)</w:t>
        <w:t xml:space="preserve">                 Txt2Bas- C64/Vic Text To Basic File Converter</w:t>
        <w:t xml:space="preserve">     </w:t>
        <w:t xml:space="preserve">          Txt2Bas works with the C64 and the Vic-20 with either a disk</w:t>
        <w:t xml:space="preserve">     drive or tape drive. When run the program you want converted should be</w:t>
        <w:t xml:space="preserve">     on the disk/tape in the drive. Before running the program Poke 186,1</w:t>
        <w:t xml:space="preserve">     if you are using tape.</w:t>
        <w:t xml:space="preserve">          The file to be converted should be stored in a sequential form.</w:t>
        <w:t xml:space="preserve">     Txt2Bas will ask for the filename. Input it. The program will then</w:t>
        <w:t xml:space="preserve">     prompt " Any Upper Characters (Y/N): ?". Respond yes if the file</w:t>
        <w:t xml:space="preserve">     appears in Upper case mode when you are in Upper/Lower case mode. Most</w:t>
        <w:t xml:space="preserve">     PETSCII programs- includeing Hex2Bin- will appear in Lower case mode-</w:t>
        <w:t xml:space="preserve">     for these you should respond N. Note that Hex2Bin has upper case</w:t>
        <w:t xml:space="preserve">     characters in quotes that you do not want converted to lower case</w:t>
        <w:t xml:space="preserve">     form.</w:t>
        <w:t xml:space="preserve">          Txt2Bas converts the file to Basic form on a line by line basis</w:t>
        <w:t xml:space="preserve">     using the input buffer. When it is finished it erases itself. If you</w:t>
        <w:t xml:space="preserve">     have just typed in the program form you shouldn't test it on a</w:t>
        <w:t xml:space="preserve">     sequential version of itself, unless you have already saved the</w:t>
        <w:t xml:space="preserve">     program form- it will erase itself, just as it does for any other</w:t>
        <w:t xml:space="preserve">     program.</w:t>
        <w:t xml:space="preserve">          Txt2Bas erases itself by changeing the top of Basic pointer in</w:t>
        <w:t xml:space="preserve">     line 63886. You cannot convert utility programs using line numbers in</w:t>
        <w:t xml:space="preserve">     the range 63700 up, unless you renumber Txt2Bas, and remove the pokes</w:t>
        <w:t xml:space="preserve">     in line 63886.</w:t>
        <w:t xml:space="preserve">          When Txt2Bas finishes the converted program will be listable in</w:t>
        <w:t xml:space="preserve">     memory, and can then be saved as a normal Tokenized Basic program.</w:t>
        <w:t xml:space="preserve">     </w:t>
        <w:t xml:space="preserve">          Txt2Bas.Seq is the listable version of this program. Txt2Bas.Bin</w:t>
        <w:t xml:space="preserve">     is the true Basic form.</w:t>
        <w:t xml:space="preserve">          Hex2Bin.Seq (Hex2Bin.Bin) is a Basic program that will be useful</w:t>
        <w:t xml:space="preserve">     to those of you who cannot download programs in Compuserve, but have a</w:t>
        <w:t xml:space="preserve">     capture buffer. It lets you read the programs into your capture buffer</w:t>
        <w:t xml:space="preserve">     in a Hexadecimal form (:180000...), and converts them back to their</w:t>
        <w:t xml:space="preserve">     true form. You can use Hex2Bin to get a copy of CBTerm/4.5 or</w:t>
        <w:t xml:space="preserve">     CBTerm/4.9- a terminal program with true Xmodem capabilities. Version</w:t>
        <w:t xml:space="preserve">     4.9 also allows users to Upload &amp; Download even over DataPac.</w:t>
        <w:t xml:space="preserve">     </w:t>
        <w:t xml:space="preserve">                    Tony Romer</w:t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